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е задания 9В  15.12.202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14"/>
        <w:gridCol w:w="1677"/>
        <w:gridCol w:w="2792"/>
        <w:gridCol w:w="2373"/>
        <w:gridCol w:w="2732"/>
        <w:gridCol w:w="117"/>
        <w:gridCol w:w="223"/>
        <w:gridCol w:w="2395"/>
        <w:gridCol w:w="1373"/>
      </w:tblGrid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чебного д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 или вопрос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кому числу сдать</w:t>
            </w:r>
          </w:p>
        </w:tc>
      </w:tr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цева О.В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а с одной переменно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7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bCs/>
                <w:color w:val="1D1D1B"/>
                <w:sz w:val="22"/>
                <w:szCs w:val="22"/>
                <w:lang w:eastAsia="ar-SA"/>
              </w:rPr>
              <w:t>15.12</w:t>
            </w:r>
          </w:p>
        </w:tc>
      </w:tr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.язы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Е.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жноподчинённые предложения с придаточными причин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знакомиться с теорией в упр.186,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.187-письменно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.189,1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ледующий урок</w:t>
            </w:r>
          </w:p>
        </w:tc>
      </w:tr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етов И.Н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оссия. Хозяй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8 письмен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 уроку</w:t>
            </w:r>
          </w:p>
        </w:tc>
      </w:tr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 Л.С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ы 1860-1870-х год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ская и городская реформ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просы к параграфу 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оставить таблицу по пунктам 1,2</w:t>
            </w:r>
          </w:p>
          <w:tbl>
            <w:tblPr>
              <w:tblW w:w="5080" w:type="dxa"/>
              <w:jc w:val="left"/>
              <w:tblInd w:w="1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709"/>
              <w:gridCol w:w="1528"/>
            </w:tblGrid>
            <w:tr>
              <w:trPr>
                <w:trHeight w:val="759" w:hRule="atLeast"/>
              </w:trPr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дата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Реформа, основные положения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значение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земская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городская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6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войном листочк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у</w:t>
            </w:r>
          </w:p>
        </w:tc>
      </w:tr>
      <w:tr>
        <w:trPr>
          <w:trHeight w:val="38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 язы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Н.К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мён прилагательных при помощи суффиксов –ly и –ou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еть видеоу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youtu.be/31NNCpJqE0I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8 – правило читать, в тетр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9, №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 след уроку</w:t>
            </w:r>
          </w:p>
        </w:tc>
      </w:tr>
      <w:tr>
        <w:trPr>
          <w:trHeight w:val="38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езова О.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для детей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 . Unit 2,step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С 85,86конспект, у.2, 3,4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. 89 у 9, повторять слова из  2Юни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 уроку</w:t>
            </w:r>
          </w:p>
        </w:tc>
      </w:tr>
      <w:tr>
        <w:trPr>
          <w:trHeight w:val="423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 и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 Л.С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формы 1860-1870-х год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дебная реформа и развитие правового сознани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енные рефор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просы к параграфу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таблицу по пунктам 3,4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28980</wp:posOffset>
                      </wp:positionV>
                      <wp:extent cx="2927350" cy="1889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0" cy="188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5"/>
                                    <w:gridCol w:w="2456"/>
                                    <w:gridCol w:w="1389"/>
                                  </w:tblGrid>
                                  <w:tr>
                                    <w:trPr>
                                      <w:trHeight w:val="966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>Реформа, основные 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зем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город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судеб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воен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5pt;height:148.8pt;mso-wrap-distance-left:9pt;mso-wrap-distance-right:9pt;mso-wrap-distance-top:0pt;mso-wrap-distance-bottom:0pt;margin-top:57.4pt;mso-position-vertical-relative:page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2456"/>
                              <w:gridCol w:w="1389"/>
                            </w:tblGrid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форма, основные положени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емска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ородска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удебна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оенна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двойном листочк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у</w:t>
            </w:r>
          </w:p>
        </w:tc>
      </w:tr>
      <w:tr>
        <w:trPr>
          <w:trHeight w:val="3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авранчук Ю. П. 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fefelova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_9@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звука. Звуковые волны. Отражение звука. Звуковой резонанс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§ 36–37. </w:t>
            </w:r>
          </w:p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 на платформе Инфоурок</w:t>
            </w:r>
          </w:p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1D1D1B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1D1D1B"/>
                <w:lang w:eastAsia="ar-SA"/>
              </w:rPr>
            </w:r>
          </w:p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MVR9mVzXXRo</w:t>
              </w:r>
            </w:hyperlink>
          </w:p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wacEJCITPXw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таблицу или схему Звуковой резонанс. (вред и польза). Приложение 3</w:t>
            </w:r>
          </w:p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7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36–37. Упр. 34 (3, 4, 6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7"/>
              <w:shd w:fill="FFFFFF" w:val="clear"/>
              <w:spacing w:lineRule="atLeast" w:line="240" w:before="0" w:after="0"/>
              <w:rPr>
                <w:bCs/>
                <w:color w:val="1D1D1B"/>
                <w:sz w:val="22"/>
                <w:szCs w:val="22"/>
                <w:lang w:eastAsia="ar-SA"/>
              </w:rPr>
            </w:pPr>
            <w:r>
              <w:rPr>
                <w:bCs/>
                <w:color w:val="1D1D1B"/>
                <w:sz w:val="22"/>
                <w:szCs w:val="22"/>
                <w:lang w:eastAsia="ar-SA"/>
              </w:rPr>
              <w:t>К след. урок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97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31NNCpJqE0I" TargetMode="External"/><Relationship Id="rId3" Type="http://schemas.openxmlformats.org/officeDocument/2006/relationships/hyperlink" Target="mailto:fefelova_9@mail.ru" TargetMode="External"/><Relationship Id="rId4" Type="http://schemas.openxmlformats.org/officeDocument/2006/relationships/hyperlink" Target="https://www.youtube.com/watch?v=MVR9mVzXXRo" TargetMode="External"/><Relationship Id="rId5" Type="http://schemas.openxmlformats.org/officeDocument/2006/relationships/hyperlink" Target="https://www.youtube.com/watch?v=wacEJCITPX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36:00Z</dcterms:created>
  <dc:creator>admin</dc:creator>
  <dc:description/>
  <dc:language>en-US</dc:language>
  <cp:lastModifiedBy>Пользователь</cp:lastModifiedBy>
  <dcterms:modified xsi:type="dcterms:W3CDTF">2023-12-14T10:58:00Z</dcterms:modified>
  <cp:revision>4</cp:revision>
  <dc:subject/>
  <dc:title/>
</cp:coreProperties>
</file>