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- задание для самостоятельной работы обучающихся 3"А" класса НОО МОУ ИРМО "Марковская СОШ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вязи с актированным днё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декабря  2023 уч.год</w:t>
      </w:r>
    </w:p>
    <w:tbl>
      <w:tblPr>
        <w:tblW w:w="15947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1272"/>
        <w:gridCol w:w="5103"/>
        <w:gridCol w:w="3262"/>
        <w:gridCol w:w="3259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по расписа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роверку учителю)</w:t>
            </w:r>
          </w:p>
        </w:tc>
      </w:tr>
      <w:tr>
        <w:trPr>
          <w:trHeight w:val="217" w:hRule="atLeast"/>
        </w:trPr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- 15.12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одрыше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dryshev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ksan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Знакомство с жанром объя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https://www.youtube.com/watch?v=rAq80CEeXnk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феру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https://sferum.ru/?call_link=Kg43RaIl1LL6u05jabSyZJjdsmR6mVzkYe8XPWVZXi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37, № 274,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оварные слова, подготовиться к словарному диктанту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хода решения задачи арифметическим способом. Решение задач изученных вид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у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https://sferum.ru/?call_link=Kg43RaIl1LL6u05jabSyZJjdsmR6mVzkYe8XPWVZXi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67, № 4,5,7,8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2xEcdplBeqY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игра-тренаж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E74B5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yandex.ru/games/app/2003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тр 69, № 3 по желан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таблицу умножения и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игра-тренаж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yandex.ru/games/app/200339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множение и развитие животных.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swS_TsJMt5o&amp;t=14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>https://www.youtube.com/watch?v=9rQlNXJQge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у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https://sferum.ru/?call_link=Kg43RaIl1LL6u05jabSyZJjdsmR6mVzkYe8XPWVZXi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тр 98-102 чит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 60 №1,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 61 №3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/>
              <w:t xml:space="preserve"> </w:t>
            </w:r>
            <w:r>
              <w:rPr>
                <w:rFonts w:cs="Calibri"/>
              </w:rPr>
              <w:t>Д</w:t>
            </w:r>
            <w:r>
              <w:rPr>
                <w:rFonts w:cs="Times New Roman" w:ascii="Times New Roman" w:hAnsi="Times New Roman"/>
              </w:rPr>
              <w:t>ля чего люди начали заниматься спорто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у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https://sferum.ru/?call_link=Kg43RaIl1LL6u05jabSyZJjdsmR6mVzkYe8XPWVZXi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14 чит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общеукрепляющие упраж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>https://fk12.ru/books/fizicheskaya-kultura-1-4-klassy-lya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общение когда и как возникла физическая культура!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астер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чи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до!»</w:t>
            </w:r>
            <w:r>
              <w:rPr>
                <w:rFonts w:cs="Times New Roman" w:ascii="Times New Roman" w:hAnsi="Times New Roman"/>
                <w:spacing w:val="5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у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терство»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одим итог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 xml:space="preserve">Презентация учителя о 10 самых известных мастерах родного края России 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https</w:t>
            </w:r>
            <w:r>
              <w:rPr>
                <w:rStyle w:val="InternetLink"/>
                <w:rFonts w:cs="Times New Roman" w:ascii="Times New Roman" w:hAnsi="Times New Roman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m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vk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orlyata</w:t>
            </w:r>
            <w:r>
              <w:rPr>
                <w:rStyle w:val="InternetLink"/>
                <w:rFonts w:cs="Times New Roman" w:ascii="Times New Roman" w:hAnsi="Times New Roman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ru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4"/>
    <w:qFormat/>
    <w:rPr/>
  </w:style>
  <w:style w:type="character" w:styleId="Contactwithdropdownheaderemailbc">
    <w:name w:val="contactwithdropdown-headeremail-b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rysheva.oksana@mail.ru" TargetMode="External"/><Relationship Id="rId3" Type="http://schemas.openxmlformats.org/officeDocument/2006/relationships/hyperlink" Target="https://www.youtube.com/watch?v=2xEcdplBeqY" TargetMode="External"/><Relationship Id="rId4" Type="http://schemas.openxmlformats.org/officeDocument/2006/relationships/hyperlink" Target="https://www.youtube.com/watch?v=swS_TsJMt5o&amp;t=14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1:34:00Z</dcterms:created>
  <dc:creator>RePack by Diakov</dc:creator>
  <dc:description/>
  <cp:keywords/>
  <dc:language>en-US</dc:language>
  <cp:lastModifiedBy>USER</cp:lastModifiedBy>
  <cp:lastPrinted>2020-04-04T13:55:00Z</cp:lastPrinted>
  <dcterms:modified xsi:type="dcterms:W3CDTF">2023-12-14T10:01:00Z</dcterms:modified>
  <cp:revision>57</cp:revision>
  <dc:subject/>
  <dc:title/>
</cp:coreProperties>
</file>