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онные задания 9В  14.12.2023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357"/>
        <w:gridCol w:w="1534"/>
        <w:gridCol w:w="2793"/>
        <w:gridCol w:w="2608"/>
        <w:gridCol w:w="42"/>
        <w:gridCol w:w="2570"/>
        <w:gridCol w:w="222"/>
        <w:gridCol w:w="2389"/>
        <w:gridCol w:w="1382"/>
      </w:tblGrid>
      <w:tr>
        <w:trPr>
          <w:trHeight w:val="3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чебного д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 или вопрос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ind w:left="1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ind w:left="1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акому числу сдать</w:t>
            </w:r>
          </w:p>
        </w:tc>
      </w:tr>
      <w:tr>
        <w:trPr>
          <w:trHeight w:val="3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еб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менцева О.В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одной переменной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(1 столбик), 306, 3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7"/>
              <w:shd w:fill="FFFFFF" w:val="clear"/>
              <w:spacing w:lineRule="atLeast" w:line="240" w:before="0" w:after="0"/>
              <w:rPr/>
            </w:pPr>
            <w:r>
              <w:rPr>
                <w:bCs/>
                <w:color w:val="1D1D1B"/>
                <w:lang w:eastAsia="ar-SA"/>
              </w:rPr>
              <w:t>15.12</w:t>
            </w:r>
          </w:p>
        </w:tc>
      </w:tr>
      <w:tr>
        <w:trPr>
          <w:trHeight w:val="3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ча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менцева О.В.</w:t>
            </w:r>
          </w:p>
        </w:tc>
        <w:tc>
          <w:tcPr>
            <w:tcW w:w="1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7"/>
              <w:shd w:fill="FFFFFF" w:val="clear"/>
              <w:spacing w:lineRule="atLeast" w:line="240" w:before="0" w:after="0"/>
              <w:rPr>
                <w:bCs/>
                <w:color w:val="1D1D1B"/>
                <w:lang w:eastAsia="ar-SA"/>
              </w:rPr>
            </w:pPr>
            <w:r>
              <w:rPr/>
              <w:t>«Пробую профессию в сфере управления и безопасности» просмотр видео</w:t>
            </w:r>
          </w:p>
        </w:tc>
      </w:tr>
      <w:tr>
        <w:trPr>
          <w:trHeight w:val="3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ва Е.А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 Татьяны Ларино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романа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содержание 4 и 8 гла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Сравнить два объяснения в любви: В чем различия и сходство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Наизусть из романа отрывок.(Письмо…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ледующий урок</w:t>
            </w:r>
          </w:p>
        </w:tc>
      </w:tr>
      <w:tr>
        <w:trPr>
          <w:trHeight w:val="3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инская М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е соединения сер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 - 15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15 № 7, 1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</w:tr>
      <w:tr>
        <w:trPr>
          <w:trHeight w:val="3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рик Л.С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отнош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граф 17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ита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параграфу  стр. 144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Знать словарь темы: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е, субъекты, объекты, содержание правоотношения,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, правоспособность, дееспособнос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«В классе и дома», стр. 144, задание 2 (письменно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лед.уроку</w:t>
            </w:r>
          </w:p>
        </w:tc>
      </w:tr>
      <w:tr>
        <w:trPr>
          <w:trHeight w:val="3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антинов А.А. эл. почт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a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4117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елефон 8-904-144-15-2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овых качеств. Лазанье по канату. Прыжки на скакалке за 1 минуту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еть на образовательной платформе «Российская электронная школа» разде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№16 6 клас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№16 5 класс. Гимнастика. Обучение технике выполнения упражнений в равновесии, лазания по кана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№ 29  2 класс. Прыгалка – скакал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 упражнения на скакалке: Прыжки через скакалку вперед 1 минута, прыжки через скакалку назад 1 минута.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ажнен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разгибание рук в упор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ажнения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туловища за 1минуту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</w:tr>
      <w:tr>
        <w:trPr>
          <w:trHeight w:val="3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ильдина О.В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интез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граф 4 стр 29-30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сле параграфа(устно)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 ответить на вопросы 6-10 на стр 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лед уроку</w:t>
            </w:r>
          </w:p>
        </w:tc>
      </w:tr>
      <w:tr>
        <w:trPr>
          <w:trHeight w:val="38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ский М.В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опасные действия при угрозе землетрясения, извержения вулкана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исьменно сообщение памятка «Правила поведения при землетрясении в школе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лед уроку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397" w:right="39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a24117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5:06:00Z</dcterms:created>
  <dc:creator>admin</dc:creator>
  <dc:description/>
  <dc:language>en-US</dc:language>
  <cp:lastModifiedBy>Пользователь</cp:lastModifiedBy>
  <dcterms:modified xsi:type="dcterms:W3CDTF">2023-12-13T15:06:00Z</dcterms:modified>
  <cp:revision>2</cp:revision>
  <dc:subject/>
  <dc:title/>
</cp:coreProperties>
</file>