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- задания для 5 «а» класса на 14.12.23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ный руководитель – Харисова Надежда Георгиевна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xariso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adezhd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, 8908641191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10"/>
        <w:gridCol w:w="1449"/>
        <w:gridCol w:w="1800"/>
        <w:gridCol w:w="2160"/>
        <w:gridCol w:w="2160"/>
        <w:gridCol w:w="3214"/>
        <w:gridCol w:w="2160"/>
        <w:gridCol w:w="1260"/>
      </w:tblGrid>
      <w:tr>
        <w:trPr>
          <w:trHeight w:val="11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учеб-ного дн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е задания или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(письменное ) задание на проверку учи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акому числу сдать</w:t>
            </w:r>
          </w:p>
        </w:tc>
      </w:tr>
      <w:tr>
        <w:trPr>
          <w:trHeight w:val="106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дуева И.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w w:val="97"/>
                <w:sz w:val="20"/>
                <w:szCs w:val="20"/>
              </w:rPr>
              <w:t>Искусство народной вышивки. Виды и структура орнамен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0"/>
                <w:szCs w:val="20"/>
                <w:shd w:fill="FFFFFF" w:val="clear"/>
              </w:rPr>
              <w:t>Роль  орнамента в  повседневной жизни человека, в организации его материальной среды. Орнамент в русской народной вышивке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учение презентации по тем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isk.yandex.com.am/d/XFM1a5EcprlE-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Эскиз в цвете (акварель) замкнутого орнамента на выбор (круг, квадрат или треугольн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ед.у</w:t>
            </w:r>
          </w:p>
          <w:p>
            <w:pPr>
              <w:pStyle w:val="C7"/>
              <w:shd w:fill="FFFFFF" w:val="clear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у</w:t>
            </w:r>
          </w:p>
        </w:tc>
      </w:tr>
      <w:tr>
        <w:trPr>
          <w:trHeight w:val="18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К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галова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диции семейного воспитания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www.youtube.com/watch?v=8f9oNsCG_dk</w:t>
              </w:r>
            </w:hyperlink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мотреть видео-ролик, записать в тетрадь: 1) понятие традиция – это набор представлений, обычаев, привычек и навыков практической деятельности, передаваемых из поколения в поко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з видеоролика выписать традиции семейного воспитания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инквейн к слову традиция, семья (на выб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вести в традицию совместные ежедневные семейные ужины или вечернее чаепит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ед.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у</w:t>
            </w:r>
          </w:p>
        </w:tc>
      </w:tr>
      <w:tr>
        <w:trPr>
          <w:trHeight w:val="10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-ный код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ух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left="76" w:righ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опас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учение материала презентации «Правила безопасности зи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м. презентацию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5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оставить памятку «Меры безопасности зимой»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оставить синквейн на тему «Опасность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ед. уроку</w:t>
            </w:r>
          </w:p>
        </w:tc>
      </w:tr>
      <w:tr>
        <w:trPr>
          <w:trHeight w:val="106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ла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дуев В.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ль на груди</w:t>
            </w:r>
          </w:p>
          <w:p>
            <w:pPr>
              <w:pStyle w:val="Normal"/>
              <w:spacing w:lineRule="auto" w:line="240" w:before="0" w:after="255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движений кролем на спине.  Имитация движения рук, ног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Изучение материала по виде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disk.yandex.com.am/i/y4wnJZgJvITfSw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tLeast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Выполнить комплекс утренней заряд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у</w:t>
            </w:r>
          </w:p>
        </w:tc>
      </w:tr>
      <w:tr>
        <w:trPr>
          <w:trHeight w:val="14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гоба В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 и традиции (день рождения, Н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раздел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glish in Us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62 – прослушать и отчитать диалог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. 62 – смоделировать диалог с другим персона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</w:t>
            </w:r>
          </w:p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. 1,2,3 стр. 30 </w:t>
            </w:r>
          </w:p>
          <w:p>
            <w:pPr>
              <w:pStyle w:val="Normal"/>
              <w:spacing w:lineRule="auto" w:line="240" w:before="0" w:after="0"/>
              <w:ind w:left="1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аздел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етрадь 2023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18.12</w:t>
            </w:r>
          </w:p>
        </w:tc>
      </w:tr>
      <w:tr>
        <w:trPr>
          <w:trHeight w:val="9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ая Н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 и традиции (день рождения, Новый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весь пройденный материал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n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64, №1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4, №4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у</w:t>
            </w:r>
          </w:p>
        </w:tc>
      </w:tr>
      <w:tr>
        <w:trPr>
          <w:trHeight w:val="14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к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е группы слов. Синони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52 стр. 149- 151 наблюдение, чтение теор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еть видео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сыл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673/main/312341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 305, 3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2 повторение, выучить прав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ayoutlayoutsizemlayouttype2panelayoutverticalfitlayoutletter">
    <w:name w:val="layout layout_size_m layout_type_2pane layout_vertical-fit layout_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risova.nadezhda@mail.ru" TargetMode="External"/><Relationship Id="rId3" Type="http://schemas.openxmlformats.org/officeDocument/2006/relationships/hyperlink" Target="https://disk.yandex.com.am/d/XFM1a5EcprlE-g" TargetMode="External"/><Relationship Id="rId4" Type="http://schemas.openxmlformats.org/officeDocument/2006/relationships/hyperlink" Target="https://www.youtube.com/watch?v=8f9oNsCG_dk" TargetMode="External"/><Relationship Id="rId5" Type="http://schemas.openxmlformats.org/officeDocument/2006/relationships/hyperlink" Target="https://disk.yandex.com.am/i/y4wnJZgJvITfSw" TargetMode="External"/><Relationship Id="rId6" Type="http://schemas.openxmlformats.org/officeDocument/2006/relationships/hyperlink" Target="https://resh.edu.ru/subject/lesson/7673/main/312341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37:00Z</dcterms:created>
  <dc:creator>1</dc:creator>
  <dc:description/>
  <cp:keywords/>
  <dc:language>en-US</dc:language>
  <cp:lastModifiedBy>1</cp:lastModifiedBy>
  <dcterms:modified xsi:type="dcterms:W3CDTF">2023-12-13T07:54:00Z</dcterms:modified>
  <cp:revision>12</cp:revision>
  <dc:subject/>
  <dc:title>План - задания для 5 «а» класса на 14</dc:title>
</cp:coreProperties>
</file>