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 - задание для самостоятельной работы обучающихся 2"Г" класса НОО МОУ ИРМО "Марковская СОШ"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 декабря 2023 уч.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 Мурашова Марианна Никола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25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941"/>
        <w:gridCol w:w="2409"/>
        <w:gridCol w:w="139"/>
        <w:gridCol w:w="3829"/>
        <w:gridCol w:w="3259"/>
        <w:gridCol w:w="3238"/>
      </w:tblGrid>
      <w:tr>
        <w:trPr>
          <w:trHeight w:val="50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чебного дн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по расписа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 материа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зада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зад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проверку учителю)</w:t>
            </w:r>
          </w:p>
        </w:tc>
      </w:tr>
      <w:tr>
        <w:trPr>
          <w:trHeight w:val="91" w:hRule="atLeast"/>
        </w:trPr>
        <w:tc>
          <w:tcPr>
            <w:tcW w:w="15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, 14.12</w:t>
            </w:r>
          </w:p>
        </w:tc>
      </w:tr>
      <w:tr>
        <w:trPr>
          <w:trHeight w:val="1145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усский язык 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ашова М Н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ывание текст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урок 13.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resh.edu.ru/subject/lesson/3552/start/202208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стр 110 , №174, 17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. стр 114, №182</w:t>
            </w:r>
          </w:p>
        </w:tc>
      </w:tr>
      <w:tr>
        <w:trPr>
          <w:trHeight w:val="151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матика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е выражения. Уравн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лайн-урок 14.00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resh.edu.ru/subject/lesson/5674/start/279517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. стр 80 №2,3,5, 8 (устн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  №6 (письменно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стр 80, №1, 7</w:t>
            </w:r>
          </w:p>
        </w:tc>
      </w:tr>
      <w:tr>
        <w:trPr>
          <w:trHeight w:val="646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альная грамотность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ьи заб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урок 15.00</w:t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№14</w:t>
            </w:r>
          </w:p>
        </w:tc>
      </w:tr>
      <w:tr>
        <w:trPr>
          <w:trHeight w:val="91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кружающий мир 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жеева С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414463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vetla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orzh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99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ь природе другом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.с.92-9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ть ответить на вопросы устн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5536/start/</w:t>
              </w:r>
            </w:hyperlink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свой плакат с экологическими знаками. Пример У.с.93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я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жеева С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414463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vetla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orzh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99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 усложненных изделий из полос бумаг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м. Видео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yandex.ru/video/preview/7557136080740101717</w:t>
              </w:r>
            </w:hyperlink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работ отправить в телеграмм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color w:val="000000"/>
      <w:sz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thseparator">
    <w:name w:val="path__separator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tactwithdropdownheadernameit">
    <w:name w:val="contactwithdropdown-headername-it"/>
    <w:basedOn w:val="Style13"/>
    <w:qFormat/>
    <w:rPr/>
  </w:style>
  <w:style w:type="character" w:styleId="Contactwithdropdownheaderemailbc">
    <w:name w:val="contactwithdropdown-headeremail-bc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opicheadertitle">
    <w:name w:val="topic-header-title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nkinaks@inbox.ru" TargetMode="External"/><Relationship Id="rId3" Type="http://schemas.openxmlformats.org/officeDocument/2006/relationships/hyperlink" Target="https://resh.edu.ru/subject/lesson/5536/start/" TargetMode="External"/><Relationship Id="rId4" Type="http://schemas.openxmlformats.org/officeDocument/2006/relationships/hyperlink" Target="mailto:svetlana.dorzheeva99@mail.ru" TargetMode="External"/><Relationship Id="rId5" Type="http://schemas.openxmlformats.org/officeDocument/2006/relationships/hyperlink" Target="https://yandex.ru/video/preview/75571360807401017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4:44:00Z</dcterms:created>
  <dc:creator>RePack by Diakov</dc:creator>
  <dc:description/>
  <cp:keywords/>
  <dc:language>en-US</dc:language>
  <cp:lastModifiedBy>Пользователь</cp:lastModifiedBy>
  <cp:lastPrinted>2020-04-04T13:55:00Z</cp:lastPrinted>
  <dcterms:modified xsi:type="dcterms:W3CDTF">2023-12-13T11:02:00Z</dcterms:modified>
  <cp:revision>11</cp:revision>
  <dc:subject/>
  <dc:title/>
</cp:coreProperties>
</file>