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за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А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1"/>
        <w:gridCol w:w="1252"/>
        <w:gridCol w:w="1384"/>
        <w:gridCol w:w="2294"/>
        <w:gridCol w:w="3176"/>
        <w:gridCol w:w="2694"/>
        <w:gridCol w:w="2139"/>
        <w:gridCol w:w="126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ень недели, дата уро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О учите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оретический материал (пункт учебни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ренировочные задания к уроку (не отправляется учителю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 какому числу выполнить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кильдина О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огенез.Практическая работа №6 « Выявление ароморфозов у растений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Арогенез» по содержанию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ить практическую работу №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кина Н.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чужой речью. Знаки препинания при цитатах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4-107 повторение те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4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граф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утова С.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, убывание функции</w:t>
            </w:r>
          </w:p>
        </w:tc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1-14 из презент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кильдина О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огенез.Практическая работа №7 «Выявление ароморфозов у животных»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Арогенез» по содержанию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ить практическую работу №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а С.Е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«Решу ЕГЭ» вариант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овский М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ная защита населения и неотложные работы в зоне пораж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ар.16 стр. 83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 за первое полугод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утова С.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лонной призмы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7 читать, учить форму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из презентации, №46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8,59 краткий конспект, №4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кина Н.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В.В.Маяковского. Ранняя лирика поэта. Маяковский и футуриз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еть видео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5610/main/12914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37-244 чт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44-247 чтение, ответить на вопрос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ать особенности ранней лирики Маяковского, приготовить выразительное чтение одного из стихотворений ранней ли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кина Н.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е слова при однородных членах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7 повтор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5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5-66 «Готовимся к ЕГЭ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610/main/1291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7:39:00Z</dcterms:created>
  <dc:creator>admin</dc:creator>
  <dc:description/>
  <cp:keywords/>
  <dc:language>en-US</dc:language>
  <cp:lastModifiedBy>admin</cp:lastModifiedBy>
  <dcterms:modified xsi:type="dcterms:W3CDTF">2023-12-12T19:11:00Z</dcterms:modified>
  <cp:revision>3</cp:revision>
  <dc:subject/>
  <dc:title/>
</cp:coreProperties>
</file>