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лан - задания для 5 «а» класса на 12.12.23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ый руководитель – Харисова Надежда Георгиевна,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xarisov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adezhd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>, 8908641191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10"/>
        <w:gridCol w:w="1449"/>
        <w:gridCol w:w="1800"/>
        <w:gridCol w:w="2160"/>
        <w:gridCol w:w="3060"/>
        <w:gridCol w:w="2520"/>
        <w:gridCol w:w="2160"/>
        <w:gridCol w:w="1260"/>
      </w:tblGrid>
      <w:tr>
        <w:trPr>
          <w:trHeight w:val="114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учеб-ного дн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задания или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(письменное ) задание на проверку уч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акому числу сдать</w:t>
            </w:r>
          </w:p>
        </w:tc>
      </w:tr>
      <w:tr>
        <w:trPr>
          <w:trHeight w:val="24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.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engXian;SimSu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рохина Г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5010435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  <w:t>galina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842012@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  <w:t>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;SimSun" w:cs="Times New Roman"/>
              </w:rPr>
            </w:pPr>
            <w:r>
              <w:rPr>
                <w:rFonts w:cs="Times New Roman" w:ascii="Times New Roman" w:hAnsi="Times New Roman"/>
              </w:rPr>
              <w:t>Тема урока: «Первый властелин единого Кит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знакомиться с уроком можно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www.youtube.com/watch?v=naYl2wxo6W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</w:rPr>
              <w:t>Дополнительно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познакомиться с презентацией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u w:val="single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i/>
                </w:rPr>
                <w:t>https://nsportal.ru/shkola/istoriya/library/2016/01/26/urok-v-5-klasse-pervyy-vlastelin-edinogo-kitay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полнить упраж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.стр.109-113 читать и 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рка на уроке истории</w:t>
            </w:r>
          </w:p>
        </w:tc>
      </w:tr>
      <w:tr>
        <w:trPr>
          <w:trHeight w:val="50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з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чёв Д.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Fireman</w:t>
            </w:r>
            <w:r>
              <w:rPr>
                <w:rFonts w:cs="Times New Roman" w:ascii="Times New Roman" w:hAnsi="Times New Roman"/>
              </w:rPr>
              <w:t>_1986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8664728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мнаст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орный прыжок. Подъем туловищ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учебник ф-ра для 5-7 классов. Авторы: М.Я. Виленский, И.М. Туревск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ехнику лазанье по канату в 3 прие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упражнение пресс за 30 секун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</w:tr>
      <w:tr>
        <w:trPr>
          <w:trHeight w:val="148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кина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ексикология как раздел лингвистики. Лексическое значение слова. Толковые словар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48 стр. 136-137 наблюдение, чтение теор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мотреть видео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сыл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7667/main/306560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266 (устно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8 повто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 след. уроку</w:t>
            </w:r>
          </w:p>
        </w:tc>
      </w:tr>
      <w:tr>
        <w:trPr>
          <w:trHeight w:val="50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кина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. Тургенев. Рассказ «Муму». Роль интерьера в произведении. Каморка Герас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Знакомство с новыми понятиями, записать в тетр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shd w:fill="FFFFFF" w:val="clear"/>
              </w:rPr>
              <w:t xml:space="preserve">ИНТЕРЬЕ́Р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— 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зображение в художественном произведении внутренней обстановки помещения, его описание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>ГИПЕРБОЛА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 – это прием художественной изобразительности, состоящий из чрезмерного преувелич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дите в тексте описание интерьера каморки Герасима, прочитайте, определите дета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ожно сказать о характере Герасима, глядя на обстановку его каморки? (ответить на вопрос письмен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характеристику Герасима по план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ртрет героя (возраст, внешний обли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писание интерьера, его зна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од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Черты характера (с примерами из текс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тношения окружающих к геро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тношения героя к окружающ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Ваше отношение к персонаж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л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у</w:t>
            </w:r>
          </w:p>
        </w:tc>
      </w:tr>
      <w:tr>
        <w:trPr>
          <w:trHeight w:val="5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 р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кина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текстов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рактическая работа. Работа с текс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ему по презента-ции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1Char">
    <w:name w:val="Heading 1 Char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Heading2Char">
    <w:name w:val="Heading 2 Char"/>
    <w:qFormat/>
    <w:rPr>
      <w:rFonts w:ascii="Cambria" w:hAnsi="Cambria" w:eastAsia="Calibri" w:cs="Cambria"/>
      <w:color w:val="365F91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DengXian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arisova.nadezhda@mail.ru" TargetMode="External"/><Relationship Id="rId3" Type="http://schemas.openxmlformats.org/officeDocument/2006/relationships/hyperlink" Target="https://www.youtube.com/watch?v=naYl2wxo6Wg" TargetMode="External"/><Relationship Id="rId4" Type="http://schemas.openxmlformats.org/officeDocument/2006/relationships/hyperlink" Target="https://nsportal.ru/shkola/istoriya/library/2016/01/26/urok-v-5-klasse-pervyy-vlastelin-edinogo-kitaya" TargetMode="External"/><Relationship Id="rId5" Type="http://schemas.openxmlformats.org/officeDocument/2006/relationships/hyperlink" Target="https://resh.edu.ru/subject/lesson/7667/main/30656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2:06:00Z</dcterms:created>
  <dc:creator>1</dc:creator>
  <dc:description/>
  <cp:keywords/>
  <dc:language>en-US</dc:language>
  <cp:lastModifiedBy>1</cp:lastModifiedBy>
  <dcterms:modified xsi:type="dcterms:W3CDTF">2023-12-12T04:50:00Z</dcterms:modified>
  <cp:revision>19</cp:revision>
  <dc:subject/>
  <dc:title>План - задания для 5 «а» класса на 10</dc:title>
</cp:coreProperties>
</file>