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 - задание для самостоятельной работы обучающихся 3"И" класса НОО МОУ ИРМО "Марковская СОШ"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вязи с актированным днем,  </w:t>
      </w:r>
      <w:r>
        <w:rPr>
          <w:rFonts w:cs="Times New Roman" w:ascii="Times New Roman" w:hAnsi="Times New Roman"/>
          <w:sz w:val="24"/>
          <w:szCs w:val="24"/>
        </w:rPr>
        <w:t xml:space="preserve">12 декабря  2023 уч.год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: Мурашова Марианна Никола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8104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941"/>
        <w:gridCol w:w="2264"/>
        <w:gridCol w:w="3971"/>
        <w:gridCol w:w="3260"/>
        <w:gridCol w:w="3379"/>
        <w:gridCol w:w="2179"/>
      </w:tblGrid>
      <w:tr>
        <w:trPr>
          <w:trHeight w:val="50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чебного дн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по расписанию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 матери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да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е зад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проверку учителю)</w:t>
            </w:r>
          </w:p>
        </w:tc>
        <w:tc>
          <w:tcPr>
            <w:tcW w:w="2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15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, 11.12.2023</w:t>
            </w:r>
          </w:p>
        </w:tc>
        <w:tc>
          <w:tcPr>
            <w:tcW w:w="2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усский язык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шова М.Н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ем правописание суффиксов и приставок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онференция "Сферум" 9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8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  <w:u w:val="single"/>
              </w:rPr>
              <w:t>https://yandex.ru/video/preview/12554004173124084621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 125, (выучить правило) ,  №24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 125, (выучить правило) , №244</w:t>
            </w:r>
          </w:p>
        </w:tc>
        <w:tc>
          <w:tcPr>
            <w:tcW w:w="2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зы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арисова Н.Г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ропейские композиторы-класс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шать видеоурок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/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  <w:u w:val="single"/>
              </w:rPr>
              <w:t>https://youtu.be/Dwmjg0KWTbU?si=f4t_YE4LbLjot5pa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4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писать в альбоме интересные факты о композиторе Л. в. Бетховене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Учить слова песни  «Это Новый год»</w:t>
            </w:r>
          </w:p>
        </w:tc>
      </w:tr>
      <w:tr>
        <w:trPr>
          <w:trHeight w:val="418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тературное чтение 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шова М. Н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казка "Лягушка - путешественница" В. М. Гарши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ференция "Сферум" 10.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  <w:u w:val="single"/>
              </w:rPr>
              <w:t>https://yandex.ru/video/preview/148223555618109449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8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  <w:u w:val="single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дходит ли поговорка "Хвастовство само себя наказывает" к прочитанной сказке? Придумай смешную историю, когда эту поговорку можно было бы употребить.</w:t>
            </w:r>
          </w:p>
        </w:tc>
        <w:tc>
          <w:tcPr>
            <w:tcW w:w="2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кружающий мир 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оверим себя и оценим свои достиж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ференция "Сферум" 11.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. 116 — 1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 70</w:t>
            </w:r>
          </w:p>
        </w:tc>
        <w:tc>
          <w:tcPr>
            <w:tcW w:w="2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альная грамотность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вечи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№13</w:t>
            </w:r>
          </w:p>
        </w:tc>
        <w:tc>
          <w:tcPr>
            <w:tcW w:w="2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color w:val="000000"/>
      <w:sz w:val="20"/>
    </w:rPr>
  </w:style>
  <w:style w:type="character" w:styleId="Style14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thseparator">
    <w:name w:val="path__separato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ontactwithdropdownheadernameit">
    <w:name w:val="contactwithdropdown-headername-it"/>
    <w:basedOn w:val="Style13"/>
    <w:qFormat/>
    <w:rPr/>
  </w:style>
  <w:style w:type="character" w:styleId="Contactwithdropdownheaderemailbc">
    <w:name w:val="contactwithdropdown-headeremail-bc"/>
    <w:basedOn w:val="Style13"/>
    <w:qFormat/>
    <w:rPr/>
  </w:style>
  <w:style w:type="character" w:styleId="Topicheadertitle">
    <w:name w:val="topic-header-title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57:00Z</dcterms:created>
  <dc:creator>RePack by Diakov</dc:creator>
  <dc:description/>
  <cp:keywords/>
  <dc:language>en-US</dc:language>
  <cp:lastModifiedBy>Пользователь</cp:lastModifiedBy>
  <cp:lastPrinted>2020-04-04T13:55:00Z</cp:lastPrinted>
  <dcterms:modified xsi:type="dcterms:W3CDTF">2023-12-11T11:33:00Z</dcterms:modified>
  <cp:revision>4</cp:revision>
  <dc:subject/>
  <dc:title/>
</cp:coreProperties>
</file>