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- задание для самостоятельной работы обучающихся 3"А" класса НОО МОУ ИРМО "Марковская СОШ"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вязи с актированным днё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декабря  2023 уч.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 Бодрышева Оксана Юрьевна</w:t>
      </w:r>
    </w:p>
    <w:tbl>
      <w:tblPr>
        <w:tblW w:w="15947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941"/>
        <w:gridCol w:w="2409"/>
        <w:gridCol w:w="3970"/>
        <w:gridCol w:w="3258"/>
        <w:gridCol w:w="3259"/>
      </w:tblGrid>
      <w:tr>
        <w:trPr>
          <w:trHeight w:val="50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учебного дн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по расписа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И. 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 материа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зад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ые зад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проверку учителю)</w:t>
            </w:r>
          </w:p>
        </w:tc>
      </w:tr>
      <w:tr>
        <w:trPr>
          <w:trHeight w:val="267" w:hRule="atLeast"/>
        </w:trPr>
        <w:tc>
          <w:tcPr>
            <w:tcW w:w="15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– 5.12</w:t>
            </w:r>
          </w:p>
        </w:tc>
      </w:tr>
      <w:tr>
        <w:trPr>
          <w:trHeight w:val="646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сский язык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дрыше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odrysheva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ksan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</w:rPr>
              <w:t>Закрепляем правописание суффиксов и приставок</w:t>
            </w:r>
          </w:p>
          <w:p>
            <w:pPr>
              <w:pStyle w:val="Normal"/>
              <w:spacing w:lineRule="auto" w:line="240" w:before="0" w:after="0"/>
              <w:ind w:left="31" w:right="113" w:hanging="0"/>
              <w:rPr/>
            </w:pPr>
            <w:r>
              <w:rPr>
                <w:rStyle w:val="InternetLink"/>
                <w:rFonts w:cs="Times New Roman" w:ascii="Times New Roman" w:hAnsi="Times New Roman"/>
                <w:lang w:val="en-US"/>
              </w:rPr>
              <w:t>https://resh.edu.ru/subject/lesson/4392/main/186092/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s://resh.edu.ru/subject/lesson/4392/train/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ферум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https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://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sferum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/?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call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link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=6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TdSYDMhSoiTvq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xRgarQBfje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nxVDWABxRnSS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JZO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 125 читать правил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 126  упр 247, 2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стр 125 учить прави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брать слова по состав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ненький, крылышки, ягодки, стебельки, л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узыка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.</w:t>
            </w:r>
            <w:r>
              <w:rPr>
                <w:rFonts w:cs="Open Sans;Times New Roman" w:ascii="Open Sans;Times New Roman" w:hAnsi="Open Sans;Times New Roman"/>
                <w:color w:val="0F3159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Европейские композиторы-класс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ушать видеоур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youtu.be/Dwmjg0KWTbU?si=f4t_YE4LbLjot5pa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ферум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https://sferum.ru/?call_link=6TdSYDMhSoiTvq9xRgarQBfje5nxVDWABxRnSS2JZO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3366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писать в альбоме интересные факты о композиторе Л. в. Бетховене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чить слова песн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Это Новый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мотри Приложение1</w:t>
            </w:r>
          </w:p>
        </w:tc>
      </w:tr>
      <w:tr>
        <w:trPr>
          <w:trHeight w:val="646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ружающий мир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то что ест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www.youtube.com/watch?v=ySI903T1RXE&amp;t=10s</w:t>
              </w:r>
            </w:hyperlink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ферум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https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://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sferum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/?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call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link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=6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TdSYDMhSoiTvq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xRgarQBfje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nxVDWABxRnSS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JZO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стр 94-96 читать чит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в словарик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тительноядные, насекомоядные, хищные, всеядны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в словарик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тительноядные, насекомоядные, хищные, всеяд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стр 55 № 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56 №3</w:t>
            </w:r>
          </w:p>
        </w:tc>
      </w:tr>
      <w:tr>
        <w:trPr>
          <w:trHeight w:val="646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тературное чтени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 сюжета были «Прыжок» Л.Н. Толстого: главные герои, отдельные эпизоды, составление пла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ферум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https://sferum.ru/?call_link=6TdSYDMhSoiTvq9xRgarQBfje5nxVDWABxRnSS2JZO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InternetLink"/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75/start/?ysclid=lq0qz5lkmv144204110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InternetLink"/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4375/train/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(ответить на вопросы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онравившегося отры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 156-159 («Прыжок»)</w:t>
            </w:r>
          </w:p>
        </w:tc>
      </w:tr>
      <w:tr>
        <w:trPr>
          <w:trHeight w:val="646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альная грамотност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Солженицын «Что за диковинное дерево?» Вариант №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ферум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https://sferum.ru/?call_link=6TdSYDMhSoiTvq9xRgarQBfje5nxVDWABxRnSS2JZO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традь Вдумчивый читатель стр 30-3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vk.com/doc50262384_569539844?hash=7TqtOaZZLpg5JIlJEbN1jTJnoUi2Icp0YLOtJahRR9H&amp;dl=Sd9cUv1pa2leFWSJabiQ0BnPnWOqCTMFulrH4G1hXB0</w:t>
              </w:r>
            </w:hyperlink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16"/>
                <w:szCs w:val="16"/>
              </w:rPr>
              <w:t>(терад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традь Вдумчивый читатель стр 30-3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ЭТО НОВ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1.Что это за праздник, полный песен разных?</w:t>
        <w:br/>
        <w:t>И бежит веселый, самый длинный хоровод?</w:t>
        <w:br/>
        <w:t>Все в нарядах ярких, дети ждут подарков,</w:t>
        <w:br/>
        <w:t xml:space="preserve">Потому, что знают дети - скоро Новый Год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 Дед Мороз домой летом не придет</w:t>
        <w:br/>
        <w:t>Он ждет зимы и грустно вздыхает!</w:t>
        <w:br/>
        <w:t>Но наступил Но-но-но-но-новый Год,</w:t>
        <w:br/>
        <w:t>И всё сверкает вокруг и сия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Это Но-но-но-но-новый Год! </w:t>
        <w:br/>
        <w:t xml:space="preserve">Это Но-но-но-но-новый Год! </w:t>
        <w:br/>
        <w:t>Это Но-но-но-но-новый - новый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2.Зайцы и конфетки на соседней ветке</w:t>
        <w:br/>
        <w:t>У Снеговика полным-полно своих забот</w:t>
        <w:br/>
        <w:t>Бьют часы 12, будут все смеяться</w:t>
        <w:br/>
        <w:t xml:space="preserve">Конфетти, салюты в небе - это Новый Год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color w:val="000000"/>
      <w:sz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thseparator">
    <w:name w:val="path__separator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ontactwithdropdownheadernameit">
    <w:name w:val="contactwithdropdown-headername-it"/>
    <w:basedOn w:val="Style14"/>
    <w:qFormat/>
    <w:rPr/>
  </w:style>
  <w:style w:type="character" w:styleId="Contactwithdropdownheaderemailbc">
    <w:name w:val="contactwithdropdown-headeremail-b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drysheva.oksana@mail.ru" TargetMode="External"/><Relationship Id="rId3" Type="http://schemas.openxmlformats.org/officeDocument/2006/relationships/hyperlink" Target="https://resh.edu.ru/subject/lesson/4392/train/" TargetMode="External"/><Relationship Id="rId4" Type="http://schemas.openxmlformats.org/officeDocument/2006/relationships/hyperlink" Target="https://youtu.be/Dwmjg0KWTbU?si=f4t_YE4LbLjot5pa" TargetMode="External"/><Relationship Id="rId5" Type="http://schemas.openxmlformats.org/officeDocument/2006/relationships/hyperlink" Target="https://www.youtube.com/watch?v=ySI903T1RXE&amp;t=10s" TargetMode="External"/><Relationship Id="rId6" Type="http://schemas.openxmlformats.org/officeDocument/2006/relationships/hyperlink" Target="https://resh.edu.ru/subject/lesson/4375/start/?ysclid=lq0qz5lkmv144204110" TargetMode="External"/><Relationship Id="rId7" Type="http://schemas.openxmlformats.org/officeDocument/2006/relationships/hyperlink" Target="https://resh.edu.ru/subject/lesson/4375/train/" TargetMode="External"/><Relationship Id="rId8" Type="http://schemas.openxmlformats.org/officeDocument/2006/relationships/hyperlink" Target="https://vk.com/doc50262384_569539844?hash=7TqtOaZZLpg5JIlJEbN1jTJnoUi2Icp0YLOtJahRR9H&amp;dl=Sd9cUv1pa2leFWSJabiQ0BnPnWOqCTMFulrH4G1hXB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11:34:00Z</dcterms:created>
  <dc:creator>RePack by Diakov</dc:creator>
  <dc:description/>
  <cp:keywords/>
  <dc:language>en-US</dc:language>
  <cp:lastModifiedBy>USER</cp:lastModifiedBy>
  <cp:lastPrinted>2020-04-04T13:55:00Z</cp:lastPrinted>
  <dcterms:modified xsi:type="dcterms:W3CDTF">2023-12-11T10:20:00Z</dcterms:modified>
  <cp:revision>61</cp:revision>
  <dc:subject/>
  <dc:title/>
</cp:coreProperties>
</file>