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- задание для самостоятельной работы обучающихся 2"Г" класса НОО МОУ ИРМО "Марковская СОШ", в связи с актированным днём, 12 декабря 2023 уч.год</w:t>
      </w:r>
    </w:p>
    <w:tbl>
      <w:tblPr>
        <w:tblW w:w="15925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941"/>
        <w:gridCol w:w="2409"/>
        <w:gridCol w:w="139"/>
        <w:gridCol w:w="3829"/>
        <w:gridCol w:w="3259"/>
        <w:gridCol w:w="3238"/>
      </w:tblGrid>
      <w:tr>
        <w:trPr>
          <w:trHeight w:val="50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чебного дн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о расписа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материа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за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проверку учителю)</w:t>
            </w:r>
          </w:p>
        </w:tc>
      </w:tr>
      <w:tr>
        <w:trPr>
          <w:trHeight w:val="91" w:hRule="atLeast"/>
        </w:trPr>
        <w:tc>
          <w:tcPr>
            <w:tcW w:w="15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, 12.12</w:t>
            </w:r>
          </w:p>
        </w:tc>
      </w:tr>
      <w:tr>
        <w:trPr>
          <w:trHeight w:val="1854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усский язык 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ашова М.Н.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е буквой безударного гласного звука в корне сло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 106 №1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учить словарные слова ЗЕМЛЯНИКА, МАЛИ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</w:rPr>
              <w:t>https://yandex.ru/video/preview/105922810265329976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</w:rPr>
              <w:t>https://resh.edu.ru/subject/lesson/6097/main/220046/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 107, №169</w:t>
            </w:r>
          </w:p>
        </w:tc>
      </w:tr>
      <w:tr>
        <w:trPr>
          <w:trHeight w:val="648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тературное чтение 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ова М.Н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жение образов животных в устном народном творчестве (фольклоре). На примере русской народной песни «Коровушка»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yandex.ru/video/preview/943776672460837703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какие жанры относятся к устному народному творчеству</w:t>
            </w:r>
          </w:p>
        </w:tc>
      </w:tr>
      <w:tr>
        <w:trPr>
          <w:trHeight w:val="646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ыка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Н.Г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фоническая музыка. «Музыкальное путешествие в страну Симфония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shd w:fill="FFFFFF" w:val="clear"/>
              </w:rPr>
              <w:t>Посмотреть видеоурок</w:t>
            </w:r>
            <w:r>
              <w:rPr>
                <w:color w:val="000080"/>
                <w:u w:val="single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youtu.be/v0LtZ1TehIc?si=HGM53vTZsap0Lbia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Учить слова песни  «Это Новый год»</w:t>
            </w:r>
          </w:p>
        </w:tc>
      </w:tr>
      <w:tr>
        <w:trPr>
          <w:trHeight w:val="91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кружающий мир 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жеева С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41446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vetla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orzh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99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ые представители растений Красной книги России (включая представителей растительного мира региона): узнавание, называние и опис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с.92-95 читать. Просмотр видеоурока РЭШ-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5536/start/</w:t>
              </w:r>
            </w:hyperlink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ренеровочных заданий РЭШ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5536/start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РТ по теме у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ем работать над проектом. Найти информацию  о любом животном или растении Красной книги. </w:t>
            </w:r>
          </w:p>
        </w:tc>
      </w:tr>
      <w:tr>
        <w:trPr>
          <w:trHeight w:val="91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жеева С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41446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bookmarkStart w:id="0" w:name="_GoBack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vetla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orzh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99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bookmarkEnd w:id="0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мага, ножницы, клей: создаем макет игровой площадки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мер работПрил.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Видео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yandex.ru/video/preview/3772330481892420126?parent-reqid=1702285973591807-6323666871098913368-balancer-l7leveler-kubr-yp-vla-57-BAL-3802&amp;text=Бумага%2C+ножницы%2C+клей%3A+создаем+макет+игровой+площад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работ отправить в телеграмм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color w:val="000000"/>
      <w:sz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thseparator">
    <w:name w:val="path__separator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ontactwithdropdownheadernameit">
    <w:name w:val="contactwithdropdown-headername-it"/>
    <w:basedOn w:val="Style14"/>
    <w:qFormat/>
    <w:rPr/>
  </w:style>
  <w:style w:type="character" w:styleId="Contactwithdropdownheaderemailbc">
    <w:name w:val="contactwithdropdown-headeremail-bc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opicheadertitle">
    <w:name w:val="topic-header-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nkinaks@inbox.ru" TargetMode="External"/><Relationship Id="rId3" Type="http://schemas.openxmlformats.org/officeDocument/2006/relationships/hyperlink" Target="https://resh.edu.ru/subject/lesson/5536/start/" TargetMode="External"/><Relationship Id="rId4" Type="http://schemas.openxmlformats.org/officeDocument/2006/relationships/hyperlink" Target="https://resh.edu.ru/subject/lesson/5536/start/" TargetMode="External"/><Relationship Id="rId5" Type="http://schemas.openxmlformats.org/officeDocument/2006/relationships/hyperlink" Target="mailto:svetlana.dorzheeva99@mail.ru" TargetMode="External"/><Relationship Id="rId6" Type="http://schemas.openxmlformats.org/officeDocument/2006/relationships/hyperlink" Target="https://yandex.ru/video/preview/3772330481892420126?parent-reqid=1702285973591807-6323666871098913368-balancer-l7leveler-kubr-yp-vla-57-BAL-3802&amp;text=&#1041;&#1091;&#1084;&#1072;&#1075;&#1072;%2C+&#1085;&#1086;&#1078;&#1085;&#1080;&#1094;&#1099;%2C+&#1082;&#1083;&#1077;&#1081;%3A+&#1089;&#1086;&#1079;&#1076;&#1072;&#1077;&#1084;+&#1084;&#1072;&#1082;&#1077;&#1090;+&#1080;&#1075;&#1088;&#1086;&#1074;&#1086;&#1081;+&#1087;&#1083;&#1086;&#1097;&#1072;&#1076;&#1082;&#1080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4:44:00Z</dcterms:created>
  <dc:creator>RePack by Diakov</dc:creator>
  <dc:description/>
  <cp:keywords/>
  <dc:language>en-US</dc:language>
  <cp:lastModifiedBy>Пользователь</cp:lastModifiedBy>
  <cp:lastPrinted>2020-04-04T13:55:00Z</cp:lastPrinted>
  <dcterms:modified xsi:type="dcterms:W3CDTF">2023-12-11T12:01:00Z</dcterms:modified>
  <cp:revision>5</cp:revision>
  <dc:subject/>
  <dc:title/>
</cp:coreProperties>
</file>