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задание </w:t>
      </w:r>
    </w:p>
    <w:p>
      <w:pPr>
        <w:pStyle w:val="Normal"/>
        <w:jc w:val="center"/>
        <w:rPr/>
      </w:pPr>
      <w:r>
        <w:rPr/>
        <w:t>11А класс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1"/>
        <w:gridCol w:w="1444"/>
        <w:gridCol w:w="1985"/>
        <w:gridCol w:w="2447"/>
        <w:gridCol w:w="2372"/>
        <w:gridCol w:w="2835"/>
        <w:gridCol w:w="1843"/>
        <w:gridCol w:w="141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, дата уро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учителя, электронная поч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(пункт учебн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 к уроку (не отправляется учит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кому числу выполнить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.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оба В.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и с именами собственны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. 84 изучить материал </w:t>
            </w:r>
            <w:r>
              <w:rPr>
                <w:rFonts w:cs="Times New Roman" w:ascii="Times New Roman" w:hAnsi="Times New Roman"/>
                <w:lang w:val="en-US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 стр.77 – прослушать и отчитать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7 стр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 стр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9 стр.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.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оба В.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Шаги к пониманию культуры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р. 79 изучить разд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diomatik Engl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 стр.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 стр.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нская М.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 Консп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F3159"/>
                <w:spacing w:val="-4"/>
                <w:shd w:fill="FFFFFF" w:val="clear"/>
              </w:rPr>
              <w:t>п.23  № 3, 4, 6, 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F3159"/>
                <w:spacing w:val="-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3159"/>
                <w:spacing w:val="-4"/>
                <w:shd w:fill="FFFFFF" w:val="clear"/>
              </w:rPr>
              <w:t>15.1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3159"/>
                <w:spacing w:val="-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3159"/>
                <w:spacing w:val="-4"/>
                <w:shd w:fill="FFFFFF" w:val="clear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.язык 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ина Н.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задание, смотреть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7-170 «Готовимся к ЕГЭ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 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кутова С.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ъем прямой призмы. Объем цилиндр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4, 55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учить форм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№1-№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справочный материал в конспект (презентация), №10,№11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 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а С.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энергии при гармонических колебания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брать пример решения задачи стр. 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Стр.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лед у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</w:t>
      </w:r>
    </w:p>
    <w:p>
      <w:pPr>
        <w:pStyle w:val="Normal"/>
        <w:shd w:fill="FFFFFF" w:val="clear"/>
        <w:spacing w:lineRule="auto" w:line="240" w:before="0" w:after="0"/>
        <w:ind w:left="34" w:right="3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пишите, расставьте знаки препинания, объясните схематически,  подчеркните грамматические основы</w:t>
      </w:r>
    </w:p>
    <w:p>
      <w:pPr>
        <w:pStyle w:val="Normal"/>
        <w:shd w:fill="FFFFFF" w:val="clear"/>
        <w:spacing w:lineRule="auto" w:line="240" w:before="0" w:after="0"/>
        <w:ind w:left="34" w:right="34" w:hanging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1. В глубине души (1) Марья Алексеевна считала основным местом своей жизни город Липецк (2) невдалеке (3) от которого (4) была усадьба её отца (5) и в котором (6) она живала барышнею.</w:t>
      </w:r>
    </w:p>
    <w:p>
      <w:pPr>
        <w:pStyle w:val="Normal"/>
        <w:spacing w:before="0" w:after="0"/>
        <w:ind w:left="34" w:right="34" w:hanging="0"/>
        <w:rPr/>
      </w:pPr>
      <w:r>
        <w:rPr>
          <w:rFonts w:cs="Times New Roman" w:ascii="Times New Roman" w:hAnsi="Times New Roman"/>
          <w:iCs/>
          <w:shd w:fill="FFFFFF" w:val="clear"/>
        </w:rPr>
        <w:t>2. В ту минуту (1) когда лётчик-испытатель Супрун (2) имя (3) которого (4) уже было широко известно (5) вместе с механиком возился под крылом самолета, прилаживая заслонку водорадиатора (6) его окликнули.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3. Сашка намекал (1) что довольно основательно знает писателя (2) книгу (3) которого (4) читала женщина.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Надя повернула голову, увидела шёлковую штору (1) и окно (2) сквозь (3) которое (4) уже синели зимние сумерки.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4. Это было такое семейное предание (1) согласно (2) которому (3) Алёшу считали потенциальным медиком. 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 xml:space="preserve">Миша лежал и думал о том (1) куда могли деваться Игорь и Сева (2) и (3) что предпринимать (4) если их завтра не окажется в Москве. 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5. Мелкое болотистое озеро (1) по берегу (2) которого (3) мы пробирались (4) ещё белело меж деревьев.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6. Мы давно ехали узкой дорожкой (1) две-три колеи (2) которой (3) чуть-чуть взрезали зелёную целину роскошного луга. 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7. На лице у Алёши появилось выражение отчаяния (1) которое бывает у детей (2) когда они разобьют чью-то любимую чашку (3) и чувствуют себя поэтому самыми великими преступниками в мире.</w:t>
      </w:r>
    </w:p>
    <w:p>
      <w:pPr>
        <w:pStyle w:val="Normal"/>
        <w:spacing w:before="0" w:after="0"/>
        <w:ind w:left="34" w:right="34" w:hanging="0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>8. В тесном коридорчике (1) большую часть (2) которого занимала железная печка (3) Тимофей отворил левую дверь и очутился в комнатке (4) где места хватало для двух кроватей да навесного столика.</w:t>
      </w:r>
    </w:p>
    <w:p>
      <w:pPr>
        <w:pStyle w:val="Normal"/>
        <w:shd w:fill="FFFFFF" w:val="clear"/>
        <w:spacing w:lineRule="auto" w:line="240" w:before="0" w:after="0"/>
        <w:ind w:left="34" w:right="34" w:hanging="0"/>
        <w:rPr/>
      </w:pPr>
      <w:r>
        <w:rPr>
          <w:rFonts w:cs="Times New Roman" w:ascii="Times New Roman" w:hAnsi="Times New Roman"/>
          <w:iCs/>
          <w:shd w:fill="FFFFFF" w:val="clear"/>
        </w:rPr>
        <w:t xml:space="preserve">9. </w:t>
      </w:r>
      <w:r>
        <w:rPr>
          <w:rFonts w:cs="Times New Roman" w:ascii="Times New Roman" w:hAnsi="Times New Roman"/>
        </w:rPr>
        <w:t>Мальчик знал  (1) что в этом подъезде служит суровый швейцар (2) и (3) (что (4) если начать приставать к прохожим прямо у дверей  (5) то можно отведать крепких тумако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22:00Z</dcterms:created>
  <dc:creator>admin</dc:creator>
  <dc:description/>
  <dc:language>en-US</dc:language>
  <cp:lastModifiedBy>admin</cp:lastModifiedBy>
  <dcterms:modified xsi:type="dcterms:W3CDTF">2023-12-11T19:24:00Z</dcterms:modified>
  <cp:revision>1</cp:revision>
  <dc:subject/>
  <dc:title/>
</cp:coreProperties>
</file>