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-задание </w:t>
      </w:r>
    </w:p>
    <w:p>
      <w:pPr>
        <w:pStyle w:val="Normal"/>
        <w:jc w:val="center"/>
        <w:rPr/>
      </w:pPr>
      <w:r>
        <w:rPr/>
        <w:t>11А класс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51"/>
        <w:gridCol w:w="1174"/>
        <w:gridCol w:w="2406"/>
        <w:gridCol w:w="2296"/>
        <w:gridCol w:w="1628"/>
        <w:gridCol w:w="3579"/>
        <w:gridCol w:w="1843"/>
        <w:gridCol w:w="141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едели, дата урок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учителя, электронная почт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 материал (пункт учебника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задания к уроку (не отправляется учител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акому числу выполнить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.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нкина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закон страны</w:t>
            </w:r>
          </w:p>
        </w:tc>
        <w:tc>
          <w:tcPr>
            <w:tcW w:w="8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мотреть материал по ссылка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azgovor.edsoo.ru/video/3507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azgovor-cdn.edsoo.ru/media/file/mainlawcountry-1011-presentation.pdf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а О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уктурированные типы данных. Массив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ить работу по ссылк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forms.gle/Fvg6bVSQRi9anUUK8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ся к итоговой контрольной работе за полугод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.2023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-р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нкина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.Есенин. Жизнь, творчество, ранняя лирика поэ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ема Родины и природы в поэзии С.А.Есенина.</w:t>
            </w:r>
            <w:r>
              <w:rPr>
                <w:rFonts w:cs="Times New Roman" w:ascii="Times New Roman" w:hAnsi="Times New Roman"/>
                <w:color w:val="0F3159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в тетрадях основных этапов жизни и творчества С.Есе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youtube.com/watch?v=03jecYMSpAw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еть видео, выявить и записать особенности лирики С. Есенина (тема Родины и прир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след.уроку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-р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нкина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любви в лирике С.А.Есени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ма С.А.Есенина «Анна Снегина»: анализ лиро-эпического произведения.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еть презентацию, записать адресаты любовной лирика и особенности поэзии темы люб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чтение наизусть  «Спит ковыль. Равнина дорогая…»  и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30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«Шаганэ ты моя, Шаганэ…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след.уроку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л.язык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гоба В.Б.</w:t>
            </w:r>
          </w:p>
        </w:tc>
        <w:tc>
          <w:tcPr>
            <w:tcW w:w="9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ти в словаре по 5 примеров на тему «Переход существительных из неисчисляемых в исчисляемые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след.уроку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кетов И.Н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нц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 изучение материал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к параграф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 8 письме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след.уроку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ебр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кутова С.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 и убывание функ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9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, краткий конспект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0(2,8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2 (2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3 (4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5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0(4,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2(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3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след.уроку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zgovor.edsoo.ru/video/3507/" TargetMode="External"/><Relationship Id="rId3" Type="http://schemas.openxmlformats.org/officeDocument/2006/relationships/hyperlink" Target="https://razgovor-cdn.edsoo.ru/media/file/mainlawcountry-1011-presentation.pdf" TargetMode="External"/><Relationship Id="rId4" Type="http://schemas.openxmlformats.org/officeDocument/2006/relationships/hyperlink" Target="https://forms.gle/Fvg6bVSQRi9anUUK8" TargetMode="External"/><Relationship Id="rId5" Type="http://schemas.openxmlformats.org/officeDocument/2006/relationships/hyperlink" Target="https://www.youtube.com/watch?v=03jecYMSpAw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2:04:00Z</dcterms:created>
  <dc:creator>admin</dc:creator>
  <dc:description/>
  <dc:language>en-US</dc:language>
  <cp:lastModifiedBy>admin</cp:lastModifiedBy>
  <dcterms:modified xsi:type="dcterms:W3CDTF">2023-12-10T16:07:00Z</dcterms:modified>
  <cp:revision>1</cp:revision>
  <dc:subject/>
  <dc:title/>
</cp:coreProperties>
</file>